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3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OLID WASTE MANAGEMENT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630"/>
        <w:gridCol w:w="126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solid waste based on sourc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functional elements of Environmentally sound solid waste manageme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functional elements of Solid Waste Mangeme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components of solid waste collection systm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haracteristics of waste containers  and its functional requirement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how a collection system is planned and implemented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components of solid waste separation techniqu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need and components of</w:t>
            </w:r>
            <w:bookmarkStart w:id="0" w:name="_GoBack"/>
            <w:bookmarkEnd w:id="0"/>
            <w:r>
              <w:rPr/>
              <w:t xml:space="preserve"> dewatering and drying of solid wast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ignificance of waste  recycl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lin the purpose and implementation of waste reduction techniques in solid waste management syste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techniques of hazardous waste management, treatement and minimization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8F096-7FC7-4E10-BD76-7A7F82DED6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</TotalTime>
  <Application>LibreOffice/7.4.7.2$Linux_X86_64 LibreOffice_project/40$Build-2</Application>
  <AppVersion>15.0000</AppVersion>
  <Pages>1</Pages>
  <Words>184</Words>
  <Characters>1054</Characters>
  <CharactersWithSpaces>123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5:14:00Z</dcterms:created>
  <dc:creator>Ku</dc:creator>
  <dc:description/>
  <dc:language>en-US</dc:language>
  <cp:lastModifiedBy>Admin</cp:lastModifiedBy>
  <cp:lastPrinted>2016-09-21T16:48:00Z</cp:lastPrinted>
  <dcterms:modified xsi:type="dcterms:W3CDTF">2018-04-24T08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